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rentgenowski płucno-kostny z ucyfrowieniem pośrednim   szt. 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45"/>
        <w:gridCol w:w="9"/>
        <w:gridCol w:w="1667"/>
        <w:gridCol w:w="9"/>
        <w:gridCol w:w="2275"/>
      </w:tblGrid>
      <w:tr>
        <w:trPr>
          <w:trHeight w:val="61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</w:t>
            </w:r>
          </w:p>
        </w:tc>
      </w:tr>
      <w:tr>
        <w:trPr>
          <w:trHeight w:val="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enerator wysokiej częstotliwości HF   f [kHz]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min. 50 k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wysokiego napięcia min. 40 – 150 kV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rądu min. do 630 m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rądowo-czasowa min. do 630 mA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as ekspozycji  min. 1 ms – 5 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atyka ekspozycji min. A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y anatomiczne min. 5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integrowany system pomiaru dawk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ół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blatu stołu min. 22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blatu stołu min. 8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ie regulowana wysokość blatu stołu od podłog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niższa wysokość blatu stołu od podłogi max. 55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pionowej min. 3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wzdłużnego blatu min. 10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poprzecznego blatu min. 24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iążenie blatu min. 200 kg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blat stołu – film max. 8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 jonizacyjna min. 3 punktow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Bucky, oscylacyj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dowania kaset wszystkich formatów konwencjonalnych oraz stosowanych w systemach CR   18x24 – 35x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wykonywania tomografii warstwowej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umna lamp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zenie lampy na kolumnie podłogowej zespolonej ze stołe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wzdłużnego kolumny min. 30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oprzecznego lampy min. 3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ionowego lampy min. 150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 kolumny wokół osi pionowej min. ±9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lampy w osi poziomej min. ±12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magnetyczny typ blokad ruchów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ka ekspozycji A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mator automatyczny i ręczn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pa RTG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obrotowa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ska max. 0.6 / 1.2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e ognisk min. 20/ 60 k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anody min. 300 kH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Statyw płucn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ysokość środka załadowanej kasety względem podłogi  max. 43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w osi pionowej min. 150 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Bucky, oscylacyj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ładowania kaset wszystkich formatów konwencjonalnych oraz stosowanych w systemach CR  18x24 – 35x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ka ekspozycji AEC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na zgodność z MDD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ostosowanie pracowni w zakresie </w:t>
            </w:r>
            <w:r>
              <w:rPr>
                <w:sz w:val="20"/>
                <w:szCs w:val="20"/>
              </w:rPr>
              <w:t>instalacji elektrycznej, w tym zasilenie urz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nia, ochrony radiologicznej zgodnie z obowiązującymi przepisam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y akceptacyjne po instal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System radiografii pośredniej - C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matyczny </w:t>
            </w:r>
            <w:r>
              <w:rPr>
                <w:b/>
                <w:color w:val="000000"/>
                <w:sz w:val="20"/>
                <w:szCs w:val="20"/>
              </w:rPr>
              <w:t xml:space="preserve">jednokasetowy </w:t>
            </w:r>
            <w:r>
              <w:rPr>
                <w:b/>
                <w:sz w:val="20"/>
                <w:szCs w:val="20"/>
              </w:rPr>
              <w:t>skaner (czytnik) do płyt obrazowych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szarości obrazu generowanego</w:t>
            </w:r>
            <w:r>
              <w:rPr>
                <w:color w:val="000000"/>
                <w:sz w:val="20"/>
                <w:szCs w:val="20"/>
              </w:rPr>
              <w:t xml:space="preserve"> min. 12 bitów, poda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szarości obrazu wysyłanego do stacji roboczej i do kamery cyfrowej</w:t>
            </w:r>
            <w:r>
              <w:rPr>
                <w:color w:val="000000"/>
                <w:sz w:val="20"/>
                <w:szCs w:val="20"/>
              </w:rPr>
              <w:t xml:space="preserve"> min. 12 bi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owanie wszystkich formatów płyt z rozdzielczością co najmniej 10 pikseli/m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owość dla kaset 35x43cm przy rozdzielczości skanowania min. 10 pikseli/mm</w:t>
            </w:r>
            <w:r>
              <w:rPr>
                <w:color w:val="000000"/>
                <w:sz w:val="20"/>
                <w:szCs w:val="20"/>
              </w:rPr>
              <w:t xml:space="preserve"> min. 60 płyt/godz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formaty obsługiwanych kaset z płytami obrazowymi, co najmniej kasety do badań ogólnodiagnostycznych formatów 15x30 cm, 18x24 cm, 24x30 cm i 35x43 c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wszystkie rodzaje i format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ner (czytnik) zarejestrowany jako wyrób medyczny w klasie IIa i posiadający certyfikat CE właściwy dla urządzeń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ety z płytami  obrazowymi – 1 kpl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Gwarantowana trwałość płyty obrazowej co najmniej 10 000 (ilość cyklów zapisu i odczytu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299" w:leader="none"/>
              </w:tabs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35x43cm – 5 sztuk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Kaseta z płytą obrazową rozmiar 24x30 cm –  4 sztuki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Kaseta z płytą obrazową rozmiar 18x24 cm –  2 sztuki, skanowanie z rozdzielczością co najmniej 100 mikron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Obróbka wszelkich formatów kaset wykonywana całkowicie automatycznie przez skaner, bez potrzeby ręcznego przekładania przez obsługę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Kasety zarejestrowane jako wyrób medyczny </w:t>
            </w:r>
            <w:r>
              <w:rPr>
                <w:sz w:val="20"/>
                <w:szCs w:val="20"/>
              </w:rPr>
              <w:t>w klasie IIa</w:t>
            </w:r>
            <w:r>
              <w:rPr>
                <w:sz w:val="20"/>
                <w:szCs w:val="20"/>
                <w:lang w:bidi="en-US"/>
              </w:rPr>
              <w:t xml:space="preserve"> i posiadające w chwili dostawy certyfikat CE właściwy dla urządzeń /oprogramowania medycznego stwierdzający zgodność z dyrektywą 93/42/EEC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a technika dla badań ogólnodiagnostycznych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tacji dedykowane do wykonywania badań ogólnodiagnostyczn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enie danych demograficznych pacjenta i rodzaju badania z obrazem CR przed i po ekspozy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sywanie danych pacjentów bezpośrednio na stanowisk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niezintegrowana (oddzielny element) z czytnikiem płyt obrazowych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obrazów/badań na podstawie zadanych kryteriów, co najmniej: Imię i nazwisko pacjenta, identyfikator pacjenta, data wykonania badania, rodzaj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kryteria wyszukiwania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sesyjność – możliwość otwarcia co najmniej 15 sesji z różnymi badaniami w tym samym czas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oprogramowanie do obróbki badań pozwalające na zmianę zaczernienia i kontrastu, kolimację prostokatną, kolimację wielokątną, obracanie obrazu, automatyczne przesyłanie obrazu w formacie DICOM na stację lekarską, kompozycja wydruk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Automatyczne blendowanie nienaświetlonych fragmentów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r umożliwiający ustalenie pozycji oryginalnego obrazu (np. po obrocie lub inwersji na stacji technik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wyświetlające wskaźniki statusu obrazów i bada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aseta zidentyfik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z wydruk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z zarchiwizowa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Badanie otwarte / wydrukowane / zarchiwizowa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wanie histogramu dla danego zdjęc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pomiarów – pomiar odległości, pomiar kąta, automatyczny pomiar różnicy długości nóg, pomiary skolioz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szenia adnotacji – min. predefiniowane teksty, linie, strzałki, kształty podstawowe (okrąg, prostokąt, wielobok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e powiększanie obrazu oraz lup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bracja liniowa i kołowa pozwalająca na wykonywanie pomiarów w wielkościach rzeczywist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programowania o wykonywanie badań nagłych (bez rejestracji pacjent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oprogramowania medycznego stacji w całości w języku polskim (wraz z pomocą kontekstową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e stacji roboczej wykorzystujące wieloskalarną automatyczną obróbkę obrazu (przykładowe nazwy handlowe pakietu u producentów - Fuji: MFP, Kodak: EPV, Konica: HP, Agfa: Music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typ zaoferowanego oprogramowania oraz opis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 na stacji na płytę CD obrazów wybranego pacjenta w formacie DICOM z przeglądarką DICOM uruchamiająca się automatycznie na komputerze klasy P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stanowiska poprzez monitor dotykowy i klawiaturę i mysz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uter stacji, minimalne wymagania: procesor dwurdzeniowy 2,3 GHz, 2GB RAM, 2 x 250 GB HDD w RAID-1, DVD RW, karta sieciowa 100/1000 bps, klawiatura, mysz optyczna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 LCD kolorowy dotykowy, min. 19”, o min. parametrach: rozdzielczość 1280x1024, jasność 23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kontrast 700:1, kąty widzenia pionowy/poziomy 175/175˚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badań na kamerach cyfrowych poprzez DICOM Prin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kilku obrazów na jednej błonie. Co najmniej 1/2/3/4 obrazy na jednej błonie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stacji tylko po uprzednim zalogowaniu się przez tech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 certyfika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e CR i stanowisko identyfikacji kaset zarejestrowane jako wyrób medyczny w klasie IIa i posiadające certyfikat CE właściwy dla urządzeń 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mera sucha z dwoma formatami błon dostępnymi on-line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uzyskania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elczość wydruku min. 320 dp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dcieni skali szarości min. 12 bi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ruk obrazów badań ogólnodiagnostycznych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dla formatu 35x43 cm przy rozdzielczości 10 pikseli/mm, min. 70 błon/godz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ierwszego wydruku formatu 35x43 cm, max. 80 s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magazynki na różne formaty błon dostępne jednocześ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co najmniej następujących  formatów  błon o rozdzielczości druku min 320 dpi: 8x10”, 10x12”, 11x14”, 14x14”, 14x17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ilość formatów i wymienić wszystkie dostępne format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formatu błony przez użytkownika (bez potrzeby interwencji serwisu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naświetlone błony nieczułe na światło dzien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, max. stand-b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prac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ilgotności powietrz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typu DICOM Print 3.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 xml:space="preserve">Kamera zarejestrowana jako wyrób medyczny </w:t>
            </w:r>
            <w:r>
              <w:rPr>
                <w:sz w:val="20"/>
                <w:szCs w:val="20"/>
              </w:rPr>
              <w:t>w klasie I</w:t>
            </w:r>
            <w:r>
              <w:rPr>
                <w:sz w:val="20"/>
                <w:szCs w:val="20"/>
                <w:lang w:bidi="en-US"/>
              </w:rPr>
              <w:t xml:space="preserve"> i posiadająca w chwili dostawy certyfikat CE właściwy dla urządzeń /oprogramowania medycznego stwierdzający zgodność z dyrektywą 93/42/EEC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a lekarska ogólnodiagnostyczna wraz z oprogramowaniem i kalibratorem – 1 szt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Komputer stacji, minimalne wymagania: </w:t>
            </w:r>
            <w:r>
              <w:rPr>
                <w:sz w:val="20"/>
                <w:szCs w:val="20"/>
                <w:lang w:bidi="zxx"/>
              </w:rPr>
              <w:t>procesor dwurdzeniowy min. 2,3 GHz</w:t>
            </w:r>
            <w:r>
              <w:rPr>
                <w:sz w:val="20"/>
                <w:szCs w:val="20"/>
              </w:rPr>
              <w:t>, 4GB RAM, 120GB HDD, DVD RW, karta sieciowa 100/1000 bps, klawiatura, mysz optycz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 diagnostyczny 2 sztu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rno-biały, pionowy, LC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ielczość min. 2 megapiksel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asność maksymalna min. 90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jasność skalibrowana min. 50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trast min. 700: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 roboczy o przekątnej min. 21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budowane monitorowanie czasu pracy monitora i lampy CCF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ogramowanie do kalib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zujnik do kalibr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 i karta graficzna tego samego producenta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- przedni panel zabezpieczający ekra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Trzeci kolorowy monitor LCD min. 19” do wyszukiwania pacjentów, wyświetlania danych demograficznych pacjenta jak również kolorowych obrazów USG</w:t>
              <w:br/>
              <w:t>( min. parametry monitora: rozdzielczość 1280x1024, jasność 250 cd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kontrast 450:1, kąty widzenia pionowy/poziomy 120/120˚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 typ i parametry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Otwieranie badań USG/CR/D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nitory diagnostyczne i monitor kolorowy podłączone do jednego komputera i obsługiwane za pomocą jednej klawiatury i jednej mysz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integracji z systemem RIS zapewniająca funkcjonalność: wyświetlenie nieopisanego obrazu diagnostycznego na dowolnym monitorze diagnostycznym otwiera okno opisu na monitorze RI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integracji z systemem RIS zapewniająca funkcjonalność: wyświetlenie opisu na monitorze RIS otwiera obraz diagnostyczny na podstawie którego opis został wykonan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tegracja zapewniająca wyświetlanie listy wszystkich poprzednio wykonanych badań pacjenta w aplikacji stacji diagnostycznej, które znajdują się w cache stacji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terface użytkownika oprogramowania medycznego stacji w całości w języku polskim (wraz z pomocą kontekstową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plikacja stacji diagnostycznej pozwala wyszukać, oraz wyświetlać co najmniej poniższe dane:</w:t>
              <w:br/>
              <w:t>- imię i nazwisko pacjent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Użytkownik ma dostęp z każdego poziomu aplikacji stacji diagnostycznej do systemu pomocy w języku polskim, obejmującego następujące tematy: </w:t>
              <w:br/>
              <w:t>- Jak korzystać z systemu pomocy</w:t>
              <w:br/>
              <w:t>- Opis wszystkich dostępnych narzędzi i metody jak je stosować</w:t>
              <w:br/>
              <w:t>- Nawigacja po systemie</w:t>
              <w:br/>
              <w:t>- Wyszukiwanie badań</w:t>
              <w:br/>
              <w:t>- Odczytywanie, modyfikacja, porównywanie badań</w:t>
              <w:br/>
              <w:t>- Przygotowywanie badań do kominków i konferen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Wydruk badań na kamerach cyfrowych poprzez DICOM Prin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modyfikowania przez użytkownika układu wydruku - konfigurowanie informacji zawartych na wydruk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wyświetlania kolorowych obrazów USG na trzecim kolorowym monitorze st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ożliwość tworzenia własnych makr wyświetlających listę badań min. tylko dzisiejszych lub tylko badań z danego urządzenia diagnostyczneg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Hierarchizacja ważności obrazów - minimum możliwość zaznaczenia wybranego obrazu w badaniu jako „istotny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brazy zaznaczone w badaniu jako „istotne" są widziane jako miniatury przy opisie badania w aplikacji stacji diagnostycznej. Kliknięcie na miniaturę pozwala wyświetla obraz na monitorze diagnostyczny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Funkcjonalność - przełączanie się pomiędzy obrazami </w:t>
              <w:br/>
              <w:t>w badaniu według minimum poniższych metod:</w:t>
              <w:br/>
              <w:t>- obraz po obrazie</w:t>
              <w:br/>
              <w:t>- tylko pomiędzy zaznaczonymi „istotnymi” obrazami (patrz poprzedni punkt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Automatyczne dostosowywanie wartości jasności </w:t>
              <w:br/>
              <w:t>i kontrastu dla całego obrazu na podstawie wskazanego przez użytkownika obszaru zainteres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rzeglądarka animacji</w:t>
              <w:br/>
              <w:t>Funkcje min.:</w:t>
              <w:br/>
              <w:t>- ustawienia prędkości animacji</w:t>
              <w:br/>
              <w:t>- ustawienie przeglądania animacji w pętli</w:t>
              <w:br/>
              <w:t>- zmiana kierunku animacji</w:t>
              <w:br/>
              <w:t>- ustawienie zakresu obrazów do anim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kolimacji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Drukowanie obrazów badania na papierze</w:t>
              <w:br/>
              <w:t>w min. następujących trybach i z uwzględnieniem następujących funkcji:</w:t>
              <w:br/>
              <w:t xml:space="preserve">- tryb drukowania obrazów badania na białym tle </w:t>
              <w:br/>
              <w:t>w ramach oszczędności czarnego koloru</w:t>
              <w:br/>
              <w:t>- funkcja drukowania atrybutów badania. Minimum imienia i nazwiska pacjenta, daty badania, daty urodzenia pacjenta.</w:t>
              <w:br/>
              <w:t>- funkcja dodania dowolnego tekstu do drukowanego obrazu</w:t>
              <w:br/>
              <w:t>- funkcja podglądu wydruku</w:t>
              <w:br/>
              <w:t>- tworzenie szablonów rozkładu wydruku z zakresem od 1x1 do 12x12 i 20x20 obiektów na wydruk. Obiektem może być obraz, dowolny element tekstowy lub atrybut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Zapisywanie wybranych zmian obrazu badania wprowadzonych przez użytkownika:</w:t>
              <w:br/>
              <w:t>Min. funkcje:</w:t>
              <w:br/>
              <w:t>- zapisywanie zmian geometrii obrazu (np. obrotu)</w:t>
              <w:br/>
              <w:t>- zapisywanie powiększenia obrazu</w:t>
              <w:br/>
              <w:t>- zapisywanie adnotacji wprowadzonych przez użytkownika (np. pomiary, kąty, strzałki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scalania wszystkich dostępnych serii w jedną serię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/ukrycia danych demograficznych pacjent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/ukrycia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 topogramu dla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rzemieszczania i edycji wszystkich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wrotu do poprzedniej, ostatnio zachowanej postaci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ostrzania krawędzi w obraz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importowania obrazów do badania, min.:</w:t>
              <w:br/>
              <w:t>- import 24 bitowego formatu True Color BMP</w:t>
              <w:br/>
              <w:t>- import kolorowego lub monochromatycznego formatu JPG</w:t>
              <w:br/>
              <w:t>Import obrazu do nowej serii badania lub do obrazów z ostatniej serii w badani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Inwersja pozytyw/nagatyw w obrazie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ręcznego łączenia dwóch lub więcej seri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utomatyczne łączenie dwóch lub więcej serii badania na podstawie unikatowej referencji ramki obrazu (Tag DICOM (0020,0052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większania obrazu, min.:</w:t>
              <w:br/>
              <w:t>- powiększanie stopniowe,</w:t>
              <w:br/>
              <w:t xml:space="preserve">- powiększanie tylko wskazanego obszaru obrazu, wyświetlenie </w:t>
              <w:br/>
              <w:t>- powiększenie 1:1 (1 piksel obrazu równa się jednemu pikselowi ekranu)</w:t>
              <w:br/>
              <w:t>- powiększenie na cały dostępny ekran obszaru wyświetl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Metody obliczania wartości pikseli przy powiększaniu obrazu, min.:</w:t>
              <w:br/>
              <w:t>- replikacji pikseli</w:t>
              <w:br/>
              <w:t>- interpol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omiar kąt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dodanie dowolnego tekstu do obrazu badania o długości min. 16 znaków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dodania strzałki do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Pomiar odległości pomiędzy dwoma punktami na obraz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kalibracji obrazu w celu prawidłowego wyświetlania wartości odległości pomiędzy dwoma punktami. Kalibracja przeprowadzona przez użytkownika względem obiektu odniesienia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znaczenie obszaru zainteresowania o kształcie minimum koła, elipsy, kwadratu, prostokąta oraz innym, zdefiniowanym przez użytkownika kształcie wraz z informacjami:</w:t>
              <w:br/>
              <w:t>- liczba pikseli w regionie zainteresowania</w:t>
              <w:br/>
              <w:t>- długość obwodu regionu zainteresowania</w:t>
              <w:br/>
              <w:t>- powierzchnia regionu zainteresowania</w:t>
              <w:br/>
              <w:t>- średnia wartość pikseli w regionie zainteresowania</w:t>
              <w:br/>
              <w:t>- odchylenie standardowe wartości pikseli (różnica pomiędzy średnia a maksymalną i minimalną wartością pikseli w regionie zainteresowania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usunięcia adnotacji wprowadzo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omiaru stosunku długości dwóch linii zdefiniowanych przez użytkownik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Zmiana kolejności obrazów w serii badania wraz z możliwością trwałego jej zapisania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cofnięcia ostatnio wykonanej zmiany obraz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obrotu obrazu o 180˚ oraz o 90˚ stopni w lewo/w praw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płynnego obrotu obrazu - o dowolnie wybrany przez użytkownika kąt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brania zasięgu działania narzędzi modyfikujących postać obrazu badania – jasności/kontrastu, obrotów, powiększeń, oraz inwersji obrazu.</w:t>
              <w:br/>
              <w:t>Min. zakres:</w:t>
              <w:br/>
              <w:t>- wybrany obraz</w:t>
              <w:br/>
              <w:t>- wybrana seria badania</w:t>
              <w:br/>
              <w:t>- całe bad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ania w różnym układzie obrazów na pojedynczym ekr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Wyświetlanie badań na dostępnych monitorach w różnych trybach</w:t>
              <w:br/>
              <w:t>Min. tryby:</w:t>
              <w:br/>
              <w:t>- pojedynczy monitor – na każdym monitorze wyświetlane są różne badania</w:t>
              <w:br/>
              <w:t xml:space="preserve">- dwa monitory – na dwóch monitorach wyświetlane jest to samo badanie. Jeżeli dostępnych jest więcej monitorów, powinny być na nich wyświetlane kolejne obrazy z badania. </w:t>
              <w:br/>
              <w:t>- wszystkie monitory - na wszystkich dostepnych monitorach wyświetlanie jest to samo badani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wyświetlenia tagów DICOM i ich wartości dla wybranego obrazu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zapisywania aktualnie wyświetlanego obrazu wraz z formatem wyświetlania w postaci „migawki prezentacji”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sortowania obrazów w serii badania według wybranych tagów DICOM. Dostępne sortowanie rosnąco i malejąco.</w:t>
              <w:br/>
              <w:t>Dostępne kryteria sortowania min.:</w:t>
              <w:br/>
              <w:t>- Numer obrazu</w:t>
              <w:br/>
              <w:t>- Czas akwizycji obrazu</w:t>
              <w:br/>
              <w:t>- Lokalizacja warstw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Funkcja tworzenia badania podsumowującego – zawierającego kopie obrazów z więcej niż jednego bad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programowanie umożliwia bezpośrednie diagnozowanie i monitorowanie procesów życiowych, np. badania urografi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łączyć certyfikat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Oprogramowanie stacji diagnostycznej zarejestrowane jako wyrób medyczny w klasie IIa i posiadające ceryfikat CE właściwy dla urządzeń /oprogramowania medycznego stwierdzający zgodność oprogramowania z dyrektywą 93/42/EEC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y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zdalny nadzór i administrację oferowanym systemem z użyciem jednego publicznego adresu IP. Wykluczone zastosowanie oprogramowania typu freeware/shareware (np. VNC) oraz systemów korzystających z serwera dostępowego firmy trzeciej (np. TeamViewer)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Okres gwarancji i obsługi serwisowej na oferowane urz</w:t>
            </w:r>
            <w:r>
              <w:rPr>
                <w:sz w:val="20"/>
                <w:szCs w:val="20"/>
                <w:lang w:bidi="en-US"/>
              </w:rPr>
              <w:t>ą</w:t>
            </w:r>
            <w:r>
              <w:rPr>
                <w:sz w:val="20"/>
                <w:szCs w:val="20"/>
                <w:lang w:bidi="en-US"/>
              </w:rPr>
              <w:t>dzenia min. 24 miesiąc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okresie gwarancji min. 4 nieodpłatne przegl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y gwarancyjne w roku w okresie trwania umowy gwarancyjnej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sób przyjmowania zgłos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o awariach w okresie trwania umowy gwarancyjnej i w okresie pogwarancyjnym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lenia użytkowników w zakresie dostarczanych urz</w:t>
            </w:r>
            <w:r>
              <w:rPr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</w:t>
            </w:r>
            <w:r>
              <w:rPr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a bezpo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rednio po instalacji systemu - min. 16 godzi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godzin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DefinitionTerm">
    <w:name w:val="Definition Term"/>
    <w:basedOn w:val="Normal"/>
    <w:next w:val="Normal"/>
    <w:qFormat/>
    <w:pPr/>
    <w:rPr>
      <w:rFonts w:ascii="Tahoma" w:hAnsi="Tahoma" w:cs="Tahoma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7:00Z</dcterms:created>
  <dc:creator> </dc:creator>
  <dc:description> </dc:description>
  <cp:keywords/>
  <dc:language>en-US</dc:language>
  <cp:lastModifiedBy>R</cp:lastModifiedBy>
  <dcterms:modified xsi:type="dcterms:W3CDTF">2009-05-22T08:46:00Z</dcterms:modified>
  <cp:revision>3</cp:revision>
  <dc:subject> </dc:subject>
  <dc:title> </dc:title>
</cp:coreProperties>
</file>